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lang w:val="sr-CS"/>
        </w:rPr>
        <w:t>Инфламаторне болести црева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Улцерозни колитис. Основне карактеристике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Кронова болест. Основне карактеристике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Клиничка слика инфламаторних болести цре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Етиолошки фактори у настанку инфламаторних болести цре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Генетски фактори у настанку инфламаторних болести цре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Етиопатогенеза инфламаторних болести цре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Дијагноза инфламаторних болести цре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Значај серолошких маркера у дијагнози инфламаторних болести цре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CS"/>
        </w:rPr>
      </w:pPr>
      <w:r>
        <w:rPr>
          <w:rFonts w:cs="Comic Sans MS" w:ascii="Comic Sans MS" w:hAnsi="Comic Sans MS"/>
          <w:sz w:val="20"/>
          <w:szCs w:val="20"/>
          <w:lang w:val="sr-CS"/>
        </w:rPr>
        <w:t>Терапија инфламаторних болести цре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бјасни термине сепса, тешка сепса и септични шок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бјасни термине септикемија, бактеријемија, пијемија и токсемиј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Етиологија сепсе, најчешћи узрочници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sr-RS"/>
        </w:rPr>
        <w:t>За настанак сепсе је неопходно више фактора. Навести и објаснити најважније факторе који условљавају настанак сепсе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RS"/>
        </w:rPr>
      </w:pPr>
      <w:r>
        <w:rPr>
          <w:rFonts w:cs="Comic Sans MS" w:ascii="Comic Sans MS" w:hAnsi="Comic Sans MS"/>
          <w:sz w:val="20"/>
          <w:szCs w:val="20"/>
          <w:lang w:val="sr-RS"/>
        </w:rPr>
        <w:t>Предиспонирајући фактори за настанак сепс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sr-Latn-RS"/>
        </w:rPr>
        <w:t>Продукти микроорганизама могу активирати макрофаге и довести до развоја синдрома сепсе. Који су то продукти?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ЛПС као егзогени медијатор сепсе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НФ као главни медијатор сепс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RS"/>
        </w:rPr>
      </w:pPr>
      <w:r>
        <w:rPr>
          <w:rFonts w:cs="Comic Sans MS" w:ascii="Comic Sans MS" w:hAnsi="Comic Sans MS"/>
          <w:sz w:val="20"/>
          <w:szCs w:val="20"/>
        </w:rPr>
        <w:t>Медијатори сепс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RS"/>
        </w:rPr>
      </w:pPr>
      <w:r>
        <w:rPr>
          <w:rFonts w:cs="Comic Sans MS" w:ascii="Comic Sans MS" w:hAnsi="Comic Sans MS"/>
          <w:sz w:val="20"/>
          <w:szCs w:val="20"/>
        </w:rPr>
        <w:t xml:space="preserve">Објаснити основне патофизиолошке догађаје у сепси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RS"/>
        </w:rPr>
      </w:pPr>
      <w:r>
        <w:rPr>
          <w:rFonts w:cs="Comic Sans MS" w:ascii="Comic Sans MS" w:hAnsi="Comic Sans MS"/>
          <w:sz w:val="20"/>
          <w:szCs w:val="20"/>
        </w:rPr>
        <w:t>Хипотенизија и смањена перфузија ткив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RS"/>
        </w:rPr>
      </w:pPr>
      <w:r>
        <w:rPr>
          <w:rFonts w:cs="Comic Sans MS" w:ascii="Comic Sans MS" w:hAnsi="Comic Sans MS"/>
          <w:sz w:val="20"/>
          <w:szCs w:val="20"/>
        </w:rPr>
        <w:t>Дисеминована интраваскуларна коагулациј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RS"/>
        </w:rPr>
      </w:pPr>
      <w:r>
        <w:rPr>
          <w:rFonts w:cs="Comic Sans MS" w:ascii="Comic Sans MS" w:hAnsi="Comic Sans MS"/>
          <w:sz w:val="20"/>
          <w:szCs w:val="20"/>
        </w:rPr>
        <w:t>Акутни респираторни дистрес синдром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sr-RS"/>
        </w:rPr>
      </w:pPr>
      <w:r>
        <w:rPr>
          <w:rFonts w:cs="Comic Sans MS" w:ascii="Comic Sans MS" w:hAnsi="Comic Sans MS"/>
          <w:sz w:val="20"/>
          <w:szCs w:val="20"/>
        </w:rPr>
        <w:t>Симптоми сепсе и дијагностички критеријуми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sr-RS"/>
        </w:rPr>
        <w:t>Терапија сепсе</w:t>
        <w:tab/>
        <w:tab/>
        <w:tab/>
        <w:tab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1:23:00Z</dcterms:created>
  <dc:creator> </dc:creator>
  <dc:description/>
  <cp:keywords/>
  <dc:language>en-US</dc:language>
  <cp:lastModifiedBy>Baskic</cp:lastModifiedBy>
  <dcterms:modified xsi:type="dcterms:W3CDTF">2015-08-28T22:32:00Z</dcterms:modified>
  <cp:revision>4</cp:revision>
  <dc:subject/>
  <dc:title>Инфламаторне болести црева</dc:title>
</cp:coreProperties>
</file>